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 СЕЛЬСКОГО  ПОСЕЛЕНИЯ  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03.2014                                                                         № 4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становлении  базового   размера  арендной  платы  на  2014 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имущество,  находящееся  в  муниципальной  собствен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о  ст.  614  Гражданского  кодекса  Российской  Федерации,  руководствуясь  ст.  44   Устава  сельского  поселения  «Размахнинское»,   Совет  сельского  поселения  «Размахнинское»   решил: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Установить  базовый  размер  арендной  платы  на  2014  год   за  пользование   объектами  недвижимого муниципального  имущества  за            1 квадратный   метр  в  размере  10  рублей (десять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бнародовать данное решение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Данное  решение  вступает  в  силу  на следующий день после дня его официального опублик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Ю.Т. 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7:00Z</dcterms:created>
  <dc:creator>Пользователь</dc:creator>
  <dc:description/>
  <cp:keywords/>
  <dc:language>en-US</dc:language>
  <cp:lastModifiedBy>Пользователь</cp:lastModifiedBy>
  <cp:lastPrinted>2014-03-12T08:31:00Z</cp:lastPrinted>
  <dcterms:modified xsi:type="dcterms:W3CDTF">2014-03-28T01:59:00Z</dcterms:modified>
  <cp:revision>4</cp:revision>
  <dc:subject/>
  <dc:title/>
</cp:coreProperties>
</file>